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Soundscape Assign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undscape – the entire acoustic environment of our lives, wherever we may be, at home, at work, indoors, outdoors.  (R. Murray Schaf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 Find a place anywhere in your normal/present environment, sit down and only listen for five minutes (you may close your eyes if you wish).  Focus all your attention on just listening.  </w:t>
      </w:r>
    </w:p>
    <w:p>
      <w:pPr>
        <w:pStyle w:val="Normal"/>
        <w:rPr>
          <w:sz w:val="20"/>
        </w:rPr>
      </w:pPr>
      <w:r>
        <w:rPr>
          <w:sz w:val="20"/>
        </w:rPr>
        <w:t>2) Before doing so read over the following questions, as you will need to answer them after the five minutes are up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was the loudest sound you heard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was the softest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ow many human voices did you hear? How many machines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was the most beautiful sound you heard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was the ugliest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f you could, what would you change about the soundscape around you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was the sound you heard farthest away from you?  How far away do you think it was mad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oundscape Assign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undscape – the entire acoustic environment of our lives, wherever we may be, at home, at work, indoors, outdoors.  (R. Murray Schaf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 Find a place anywhere in your normal/present environment, sit down and only listen for five minutes (you may close your eyes if you wish).  Focus all your attention on just listening.  </w:t>
      </w:r>
    </w:p>
    <w:p>
      <w:pPr>
        <w:pStyle w:val="Normal"/>
        <w:rPr>
          <w:sz w:val="20"/>
        </w:rPr>
      </w:pPr>
      <w:r>
        <w:rPr>
          <w:sz w:val="20"/>
        </w:rPr>
        <w:t>2) Before doing so read over the following questions, as you will need to answer them after the five minutes are up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hat was the loudest sound you heard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hat was the softest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How many human voices did you hear? How many machines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hat was the most beautiful sound you heard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hat was the ugliest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If you could, what would you change about the soundscape around you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hat was the sound you heard farthest away from you?  How far away do you think it was made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oundscape Assign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undscape – the entire acoustic environment of our lives, wherever we may be, at home, at work, indoors, outdoors.  (R. Murray Schaf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 Find a place anywhere in your normal/present environment, sit down and only listen for five minutes (you may close your eyes if you wish).  Focus all your attention on just listening.  </w:t>
      </w:r>
    </w:p>
    <w:p>
      <w:pPr>
        <w:pStyle w:val="Normal"/>
        <w:rPr>
          <w:sz w:val="20"/>
        </w:rPr>
      </w:pPr>
      <w:r>
        <w:rPr>
          <w:sz w:val="20"/>
        </w:rPr>
        <w:t>2) Before doing so read over the following questions, as you will need to answer them after the five minutes are up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hat was the loudest sound you heard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hat was the softest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How many human voices did you hear? How many machines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hat was the most beautiful sound you heard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hat was the ugliest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f you could, what would you change about the soundscape around you?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hat was the sound you heard farthest away from you?  How far away do you think it was made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57:00Z</dcterms:created>
  <dc:creator>Student</dc:creator>
  <dc:description/>
  <cp:keywords/>
  <dc:language>en-US</dc:language>
  <cp:lastModifiedBy>doug f</cp:lastModifiedBy>
  <cp:lastPrinted>2011-04-19T14:30:00Z</cp:lastPrinted>
  <dcterms:modified xsi:type="dcterms:W3CDTF">2011-04-19T18:30:00Z</dcterms:modified>
  <cp:revision>3</cp:revision>
  <dc:subject/>
  <dc:title>Soundscape Assignment</dc:title>
</cp:coreProperties>
</file>